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南京工业大学教授二级岗位聘用条件</w:t>
      </w:r>
      <w:r>
        <w:rPr>
          <w:sz w:val="28"/>
          <w:szCs w:val="28"/>
        </w:rPr>
        <w:t>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教授二级岗位聘用主要以学术成就、学术影响、学术资历、做出的贡献等为依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凡我校正高级教师，考核合格及以上，具有良好的学术声誉，教学、科研业绩显著，并且具备下列条件之一者，可申请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长江学者特聘教授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国家杰出青年科学基金获得者；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国家千人计划（创新长期）人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国家万人计划人选（不含青年拔尖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人社部“百千万人才工程”入选者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国家级有突出贡献中青年专家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国家级教学名师奖获得者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江苏省“</w:t>
      </w:r>
      <w:r>
        <w:rPr>
          <w:sz w:val="28"/>
          <w:szCs w:val="28"/>
        </w:rPr>
        <w:t>333</w:t>
      </w:r>
      <w:r>
        <w:rPr>
          <w:sz w:val="28"/>
          <w:szCs w:val="28"/>
        </w:rPr>
        <w:t>工程”第一层次人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国家级科技三大奖二等以上奖励的主要完成人，省部级科技进步奖一等奖的主要完成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国家社会科学基金项目优秀成果二等以上奖励的主要完成人，中国高校人文社会科学研究优秀成果一等奖的主要完成人，省哲学社会科学优秀成果一等奖的主要完成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国家高等教育教学成果奖获得者的主要完成人，省高等教育教学成果特等奖的主要完成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国家文化艺术领域最高成就奖的主要完成人；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73</w:t>
      </w:r>
      <w:r>
        <w:rPr>
          <w:sz w:val="28"/>
          <w:szCs w:val="28"/>
        </w:rPr>
        <w:t>项目首席科学家；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）“</w:t>
      </w:r>
      <w:r>
        <w:rPr>
          <w:sz w:val="28"/>
          <w:szCs w:val="28"/>
        </w:rPr>
        <w:t>863</w:t>
      </w:r>
      <w:r>
        <w:rPr>
          <w:sz w:val="28"/>
          <w:szCs w:val="28"/>
        </w:rPr>
        <w:t>计划”重点（重大）项目主持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国家科技支撑计划重点项目首席专家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）国家社科基金重大、重点项目主持人；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）国家软科学重大、重点项目主持人；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）国家自然科学基金</w:t>
      </w:r>
      <w:bookmarkStart w:id="0" w:name="OLE_LINK2"/>
      <w:bookmarkStart w:id="1" w:name="OLE_LINK1"/>
      <w:r>
        <w:rPr>
          <w:sz w:val="28"/>
          <w:szCs w:val="28"/>
        </w:rPr>
        <w:t>重大、重点项目主持人</w:t>
      </w:r>
      <w:bookmarkEnd w:id="0"/>
      <w:bookmarkEnd w:id="1"/>
      <w:r>
        <w:rPr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）国家级重点学科、重点实验室负责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）国家级教学团队带头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）国家级创新团队带头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）任正高级岗位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及以上，独立指导过三届博士研究生，具有良好的学术声誉，教学、科研业绩显著者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3</w:t>
      </w:r>
      <w:r>
        <w:rPr>
          <w:sz w:val="28"/>
          <w:szCs w:val="28"/>
        </w:rPr>
        <w:t>）在本学科领域有较高的学术造诣，在国内外同行中有较大学术影响，并取得公认的学术成就的海外引进人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15:00Z</dcterms:created>
  <dc:creator>金俊阳</dc:creator>
  <dc:description/>
  <cp:keywords/>
  <dc:language>en-US</dc:language>
  <cp:lastModifiedBy>6005</cp:lastModifiedBy>
  <dcterms:modified xsi:type="dcterms:W3CDTF">2018-09-14T08:07:00Z</dcterms:modified>
  <cp:revision>4</cp:revision>
  <dc:subject/>
  <dc:title/>
</cp:coreProperties>
</file>