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8890</wp:posOffset>
                </wp:positionH>
                <wp:positionV relativeFrom="paragraph">
                  <wp:posOffset>-208915</wp:posOffset>
                </wp:positionV>
                <wp:extent cx="1238250" cy="890905"/>
                <wp:effectExtent l="5080" t="5715" r="2120265" b="513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891000"/>
                        </a:xfrm>
                        <a:prstGeom prst="wedgeRectCallout">
                          <a:avLst>
                            <a:gd name="adj1" fmla="val 220972"/>
                            <a:gd name="adj2" fmla="val 107018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以办理入职手续时间为准，详细到月份，格式为：2007.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bd4b4" stroked="t" o:allowincell="f" style="position:absolute;margin-left:200.7pt;margin-top:-16.45pt;width:97.45pt;height:70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以办理入职手续时间为准，详细到月份，格式为：2007.06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-121285</wp:posOffset>
                </wp:positionV>
                <wp:extent cx="1238250" cy="656590"/>
                <wp:effectExtent l="5080" t="5080" r="5715" b="1184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56640"/>
                        </a:xfrm>
                        <a:prstGeom prst="wedgeRectCallout">
                          <a:avLst>
                            <a:gd name="adj1" fmla="val 46666"/>
                            <a:gd name="adj2" fmla="val 229884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博士研究生2012.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.65pt;margin-top:-9.55pt;width:97.45pt;height:51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博士研究生2012.12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南京工业大学高级职务申报人员情况简表（实验技术人员）</w:t>
      </w:r>
    </w:p>
    <w:p>
      <w:pPr>
        <w:sectPr>
          <w:type w:val="nextPage"/>
          <w:pgSz w:orient="landscape" w:w="23811" w:h="16838"/>
          <w:pgMar w:left="567" w:right="90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一、基本情况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、申报人基本信息                          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276"/>
        <w:gridCol w:w="1134"/>
        <w:gridCol w:w="1276"/>
        <w:gridCol w:w="1417"/>
        <w:gridCol w:w="1701"/>
        <w:gridCol w:w="141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姓  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所在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进校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最高学历学位及取得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从事专业研究方向及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专业技术职务及聘任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聘岗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申报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任现职以来考核优秀年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、出国（境）研修情况（含海外引进人才的海外研修经历）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980"/>
        <w:gridCol w:w="2194"/>
        <w:gridCol w:w="1276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脱产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二、教学工作                                  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、任现职以来（近五年）实验教学情况（包括本科生和研究生课程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90"/>
        <w:gridCol w:w="1418"/>
        <w:gridCol w:w="2268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年月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课程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课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学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6375</wp:posOffset>
                      </wp:positionV>
                      <wp:extent cx="1747520" cy="811530"/>
                      <wp:effectExtent l="629285" t="1269365" r="92964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811440"/>
                              </a:xfrm>
                              <a:prstGeom prst="wedgeRectCallout">
                                <a:avLst>
                                  <a:gd name="adj1" fmla="val -85754"/>
                                  <a:gd name="adj2" fmla="val -20587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填写课堂教学内容，课程名称和学时与课表保持一致，请勿填写标时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39.6pt;margin-top:16.25pt;width:137.55pt;height:63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填写课堂教学内容，课程名称和学时与课表保持一致，请勿填写标时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13355</wp:posOffset>
                      </wp:positionH>
                      <wp:positionV relativeFrom="paragraph">
                        <wp:posOffset>88265</wp:posOffset>
                      </wp:positionV>
                      <wp:extent cx="2432685" cy="281940"/>
                      <wp:effectExtent l="5715" t="74676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32520" cy="281880"/>
                              </a:xfrm>
                              <a:prstGeom prst="wedgeRectCallout">
                                <a:avLst>
                                  <a:gd name="adj1" fmla="val -14763"/>
                                  <a:gd name="adj2" fmla="val 30968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本科、硕士、博士（三选一）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13.65pt;margin-top:6.95pt;width:191.5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本科、硕士、博士（三选一）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 w:ascii="楷体_GB2312" w:hAnsi="楷体_GB2312"/>
          <w:b/>
          <w:bCs/>
          <w:sz w:val="24"/>
        </w:rPr>
        <w:t>4</w:t>
      </w:r>
      <w:r>
        <w:rPr>
          <w:rFonts w:ascii="楷体_GB2312" w:hAnsi="楷体_GB2312" w:eastAsia="楷体_GB2312"/>
          <w:b/>
          <w:bCs/>
          <w:sz w:val="24"/>
        </w:rPr>
        <w:t>、任现职以来主持市（厅）级以上教改项目情况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/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  <w:gridCol w:w="850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来源及项目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、任现职以来以第一作者公开发表教学研究论文情况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篇）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224"/>
        <w:gridCol w:w="1275"/>
        <w:gridCol w:w="1276"/>
        <w:gridCol w:w="1843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论文名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期刊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刊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  <w:w w:val="80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期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核心期刊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CN/ISS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年  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50165</wp:posOffset>
                      </wp:positionV>
                      <wp:extent cx="3256280" cy="1934845"/>
                      <wp:effectExtent l="5080" t="5715" r="505079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1935000"/>
                              </a:xfrm>
                              <a:prstGeom prst="wedgeRectCallout">
                                <a:avLst>
                                  <a:gd name="adj1" fmla="val 71606"/>
                                  <a:gd name="adj2" fmla="val -23351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需要注明作者类别，单独一作或通讯还是共同一作或通讯，申报人属于共同一作或共同通讯作者之一的，需注明共同一作和共同通讯的人数及排名，共同一作或共同通讯作者分别属于不同学校的，请注明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示例格式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单独一作、共同一作2/2、单独通讯作者、共同通讯作者1/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13.05pt;margin-top:3.95pt;width:256.35pt;height:152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需要注明作者类别，单独一作或通讯还是共同一作或通讯，申报人属于共同一作或共同通讯作者之一的，需注明共同一作和共同通讯的人数及排名，共同一作或共同通讯作者分别属于不同学校的，请注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示例格式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单独一作、共同一作2/2、单独通讯作者、共同通讯作者1/2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、任现职以来出版教材情况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部）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737"/>
        <w:gridCol w:w="2127"/>
        <w:gridCol w:w="21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教材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社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教材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承担角色及字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主编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参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170180</wp:posOffset>
                      </wp:positionV>
                      <wp:extent cx="3108960" cy="281940"/>
                      <wp:effectExtent l="5715" t="510540" r="81978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08960" cy="281880"/>
                              </a:xfrm>
                              <a:prstGeom prst="wedgeRectCallout">
                                <a:avLst>
                                  <a:gd name="adj1" fmla="val -76310"/>
                                  <a:gd name="adj2" fmla="val 228828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国家级、省部级规划教材，精品教材等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61pt;margin-top:13.4pt;width:244.75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国家级、省部级规划教材，精品教材等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、任现职以来获校级以上教学成果奖励情况                         【审核人：            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2268"/>
        <w:gridCol w:w="1589"/>
        <w:gridCol w:w="1701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、任现职以来作为第一指导教师指导学生获省部级以上奖励情况     【审核人：            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119"/>
        <w:gridCol w:w="1843"/>
        <w:gridCol w:w="992"/>
      </w:tblGrid>
      <w:tr>
        <w:trPr>
          <w:trHeight w:val="4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被指导本科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、作为主持人自主研制教学仪器设备或软件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4962"/>
        <w:gridCol w:w="992"/>
      </w:tblGrid>
      <w:tr>
        <w:trPr>
          <w:trHeight w:val="4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制备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仪器或软件名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使用和推广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ascii="楷体_GB2312" w:hAnsi="楷体_GB2312" w:eastAsia="楷体_GB2312"/>
          <w:b/>
          <w:sz w:val="24"/>
        </w:rPr>
        <w:t xml:space="preserve">三、科研工作                                    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任现职以来主持市（厅）级以上科研项目（纵向）情况（包括博士后项目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24"/>
        <w:gridCol w:w="85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及项目经费（不含学校配套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193675</wp:posOffset>
                      </wp:positionV>
                      <wp:extent cx="2883535" cy="681990"/>
                      <wp:effectExtent l="5715" t="365125" r="4635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0" cy="681840"/>
                              </a:xfrm>
                              <a:prstGeom prst="wedgeRectCallout">
                                <a:avLst>
                                  <a:gd name="adj1" fmla="val -23509"/>
                                  <a:gd name="adj2" fmla="val -102513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例：国家自然科学基金青年基金、国家自然科学基金面上项目、省自然科学基金青年基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11.6pt;margin-top:15.25pt;width:227pt;height:53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国家自然科学基金青年基金、国家自然科学基金面上项目、省自然科学基金青年基金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57785</wp:posOffset>
                      </wp:positionV>
                      <wp:extent cx="2883535" cy="336550"/>
                      <wp:effectExtent l="5715" t="711835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0" cy="336600"/>
                              </a:xfrm>
                              <a:prstGeom prst="wedgeRectCallout">
                                <a:avLst>
                                  <a:gd name="adj1" fmla="val -22430"/>
                                  <a:gd name="adj2" fmla="val -257925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人才项目请勿在此处重复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3.9pt;margin-top:4.55pt;width:227pt;height:2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人才项目请勿在此处重复填写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、任现职以来主持横向项目情况       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24"/>
        <w:gridCol w:w="85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及项目经费（不含学校配套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任现职以来参与省（部）级以上科研项目（纵向）情况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项）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584"/>
        <w:gridCol w:w="936"/>
        <w:gridCol w:w="1474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类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13</w:t>
      </w:r>
      <w:r>
        <w:rPr>
          <w:rFonts w:ascii="楷体_GB2312" w:hAnsi="楷体_GB2312" w:eastAsia="楷体_GB2312"/>
          <w:b/>
          <w:sz w:val="24"/>
        </w:rPr>
        <w:t>、任现职以来发表的论文代表作情况</w:t>
      </w:r>
      <w:r>
        <w:rPr>
          <w:rFonts w:ascii="楷体_GB2312" w:hAnsi="楷体_GB2312" w:eastAsia="楷体_GB2312"/>
          <w:sz w:val="24"/>
        </w:rPr>
        <w:t>（仅填写独立或第一作者或通讯作者正式发表的论文。申报正高人员不超过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篇、副高人员不超过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篇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18"/>
        <w:gridCol w:w="1559"/>
        <w:gridCol w:w="2268"/>
      </w:tblGrid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论文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作者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何年何月在何刊物发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期刊类别：核心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权威</w:t>
            </w:r>
            <w:r>
              <w:rPr>
                <w:rFonts w:eastAsia="楷体_GB2312" w:ascii="楷体_GB2312" w:hAnsi="楷体_GB2312"/>
                <w:bCs/>
                <w:sz w:val="24"/>
              </w:rPr>
              <w:t>/SCI</w:t>
            </w:r>
            <w:r>
              <w:rPr>
                <w:rFonts w:ascii="楷体_GB2312" w:hAnsi="楷体_GB2312" w:eastAsia="楷体_GB2312"/>
                <w:bCs/>
                <w:sz w:val="24"/>
              </w:rPr>
              <w:t>（分区、</w:t>
            </w:r>
            <w:r>
              <w:rPr>
                <w:rFonts w:eastAsia="楷体_GB2312" w:ascii="楷体_GB2312" w:hAnsi="楷体_GB2312"/>
                <w:bCs/>
                <w:sz w:val="24"/>
              </w:rPr>
              <w:t>IF</w:t>
            </w:r>
            <w:r>
              <w:rPr>
                <w:rFonts w:ascii="楷体_GB2312" w:hAnsi="楷体_GB2312" w:eastAsia="楷体_GB2312"/>
                <w:bCs/>
                <w:sz w:val="24"/>
              </w:rPr>
              <w:t>）</w:t>
            </w:r>
            <w:r>
              <w:rPr>
                <w:rFonts w:eastAsia="楷体_GB2312" w:ascii="楷体_GB2312" w:hAnsi="楷体_GB2312"/>
                <w:bCs/>
                <w:sz w:val="24"/>
              </w:rPr>
              <w:t>/ SSCI</w:t>
            </w:r>
            <w:r>
              <w:rPr>
                <w:rFonts w:ascii="楷体_GB2312" w:hAnsi="楷体_GB2312" w:eastAsia="楷体_GB2312"/>
                <w:bCs/>
                <w:sz w:val="24"/>
              </w:rPr>
              <w:t>、</w:t>
            </w:r>
            <w:r>
              <w:rPr>
                <w:rFonts w:eastAsia="楷体_GB2312" w:ascii="楷体_GB2312" w:hAnsi="楷体_GB2312"/>
                <w:bCs/>
                <w:sz w:val="24"/>
              </w:rPr>
              <w:t>A&amp;HCI</w:t>
            </w:r>
            <w:r>
              <w:rPr>
                <w:rFonts w:ascii="楷体_GB2312" w:hAnsi="楷体_GB2312" w:eastAsia="楷体_GB2312"/>
                <w:bCs/>
                <w:sz w:val="24"/>
              </w:rPr>
              <w:t>等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83185</wp:posOffset>
                      </wp:positionV>
                      <wp:extent cx="2146300" cy="691515"/>
                      <wp:effectExtent l="5080" t="351790" r="19875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691560"/>
                              </a:xfrm>
                              <a:prstGeom prst="wedgeRectCallout">
                                <a:avLst>
                                  <a:gd name="adj1" fmla="val 57694"/>
                                  <a:gd name="adj2" fmla="val -98486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SCI期刊请标注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Cs/>
                                      <w:b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ISSN号，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刊物名称一律用缩写。请按照文章发表时间由近及远顺序列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4.6pt;margin-top:6.55pt;width:168.95pt;height:54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SCI期刊请标注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Cs/>
                                <w:b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ISSN号，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刊物名称一律用缩写。请按照文章发表时间由近及远顺序列出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任现职以来出版论著情况（不含教材）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部）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134"/>
        <w:gridCol w:w="1560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论著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社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承担角色及字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年  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主编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参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5</w:t>
      </w:r>
      <w:r>
        <w:rPr>
          <w:rFonts w:ascii="楷体_GB2312" w:hAnsi="楷体_GB2312" w:eastAsia="楷体_GB2312"/>
          <w:b/>
          <w:sz w:val="24"/>
        </w:rPr>
        <w:t>、任现职以来获得市（厅）级以上科研成果奖励情况（不含论文奖）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80"/>
        <w:gridCol w:w="2410"/>
        <w:gridCol w:w="1701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果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6</w:t>
      </w:r>
      <w:r>
        <w:rPr>
          <w:rFonts w:ascii="楷体_GB2312" w:hAnsi="楷体_GB2312" w:eastAsia="楷体_GB2312"/>
          <w:b/>
          <w:sz w:val="24"/>
        </w:rPr>
        <w:t>、任现职以来作为第一发明人获得知识产权情况（限已授权且不超过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项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47"/>
        <w:gridCol w:w="1701"/>
        <w:gridCol w:w="1843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果名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知识产权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权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权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52705</wp:posOffset>
                      </wp:positionV>
                      <wp:extent cx="3256280" cy="429895"/>
                      <wp:effectExtent l="5080" t="35242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429840"/>
                              </a:xfrm>
                              <a:prstGeom prst="wedgeRectCallout">
                                <a:avLst>
                                  <a:gd name="adj1" fmla="val -11194"/>
                                  <a:gd name="adj2" fmla="val -130208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成果名称和日期等请与证书保持一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21.55pt;margin-top:4.15pt;width:256.35pt;height:33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成果名称和日期等请与证书保持一致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" w:hAnsi="楷体_GB2312" w:eastAsia="楷体_GB2312"/>
          <w:b/>
          <w:bCs/>
          <w:sz w:val="24"/>
        </w:rPr>
        <w:t>四、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498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本人申报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_________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申报人签名：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380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eastAsia="楷体_GB2312" w:ascii="楷体_GB2312" w:hAnsi="楷体_GB2312"/>
          <w:b/>
          <w:w w:val="90"/>
          <w:sz w:val="24"/>
          <w:szCs w:val="24"/>
        </w:rPr>
      </w:r>
    </w:p>
    <w:p>
      <w:pPr>
        <w:pStyle w:val="Normal"/>
        <w:spacing w:lineRule="exact" w:line="380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ascii="楷体_GB2312" w:hAnsi="楷体_GB2312" w:eastAsia="楷体_GB2312"/>
          <w:b/>
          <w:w w:val="90"/>
          <w:sz w:val="24"/>
          <w:szCs w:val="24"/>
        </w:rPr>
        <w:t>五、相关结果                      【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人才资源部审核意见：</w:t>
      </w:r>
      <w:r>
        <w:rPr>
          <w:rFonts w:ascii="楷体_GB2312" w:hAnsi="楷体_GB2312" w:eastAsia="楷体_GB2312"/>
          <w:b/>
          <w:bCs/>
          <w:w w:val="90"/>
          <w:sz w:val="24"/>
          <w:szCs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审核人：</w:t>
      </w:r>
      <w:r>
        <w:rPr>
          <w:rFonts w:ascii="楷体_GB2312" w:hAnsi="楷体_GB2312" w:eastAsia="楷体_GB2312"/>
          <w:b/>
          <w:bCs/>
          <w:w w:val="90"/>
          <w:sz w:val="24"/>
          <w:szCs w:val="24"/>
          <w:u w:val="single"/>
        </w:rPr>
        <w:t xml:space="preserve">        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（公章）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134"/>
        <w:gridCol w:w="993"/>
        <w:gridCol w:w="992"/>
        <w:gridCol w:w="992"/>
        <w:gridCol w:w="992"/>
        <w:gridCol w:w="851"/>
      </w:tblGrid>
      <w:tr>
        <w:trPr>
          <w:trHeight w:val="45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行专家鉴定结果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专家</w:t>
            </w:r>
            <w:r>
              <w:rPr>
                <w:rFonts w:eastAsia="楷体_GB2312" w:ascii="楷体_GB2312" w:hAnsi="楷体_GB2312"/>
                <w:bCs/>
                <w:sz w:val="24"/>
              </w:rPr>
              <w:t>1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专家</w:t>
            </w:r>
            <w:r>
              <w:rPr>
                <w:rFonts w:eastAsia="楷体_GB2312" w:ascii="楷体_GB2312" w:hAnsi="楷体_GB2312"/>
                <w:bCs/>
                <w:sz w:val="24"/>
              </w:rPr>
              <w:t>4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eastAsia="楷体_GB2312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民意测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院推荐组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校学科评议组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校评审委员会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ascii="楷体_GB2312" w:hAnsi="楷体_GB2312" w:eastAsia="楷体_GB2312"/>
          <w:b/>
          <w:w w:val="90"/>
          <w:sz w:val="24"/>
          <w:szCs w:val="24"/>
        </w:rPr>
        <w:t>注：本表须</w:t>
      </w:r>
      <w:r>
        <w:rPr>
          <w:rFonts w:eastAsia="楷体_GB2312" w:ascii="楷体_GB2312" w:hAnsi="楷体_GB2312"/>
          <w:b/>
          <w:w w:val="90"/>
          <w:sz w:val="24"/>
          <w:szCs w:val="24"/>
        </w:rPr>
        <w:t>A3</w:t>
      </w:r>
      <w:r>
        <w:rPr>
          <w:rFonts w:ascii="楷体_GB2312" w:hAnsi="楷体_GB2312" w:eastAsia="楷体_GB2312"/>
          <w:b/>
          <w:w w:val="90"/>
          <w:sz w:val="24"/>
          <w:szCs w:val="24"/>
        </w:rPr>
        <w:t>纸正反打印，其中第一至三项由申报人填写，相关职能部门审核，第五项由人才资源部填写。</w:t>
      </w:r>
    </w:p>
    <w:p>
      <w:pPr>
        <w:pStyle w:val="Normal"/>
        <w:spacing w:lineRule="exact" w:line="380"/>
        <w:ind w:firstLine="437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eastAsia="楷体_GB2312" w:ascii="楷体_GB2312" w:hAnsi="楷体_GB2312"/>
          <w:b/>
          <w:w w:val="90"/>
          <w:sz w:val="24"/>
          <w:szCs w:val="24"/>
        </w:rPr>
      </w:r>
    </w:p>
    <w:sectPr>
      <w:type w:val="continuous"/>
      <w:pgSz w:orient="landscape" w:w="23811" w:h="16838"/>
      <w:pgMar w:left="567" w:right="907" w:gutter="0" w:header="0" w:top="794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4:00Z</dcterms:created>
  <dc:creator>MC SYSTEM</dc:creator>
  <dc:description/>
  <dc:language>en-US</dc:language>
  <cp:lastModifiedBy>5681</cp:lastModifiedBy>
  <dcterms:modified xsi:type="dcterms:W3CDTF">2018-08-31T03:24:00Z</dcterms:modified>
  <cp:revision>2</cp:revision>
  <dc:subject/>
  <dc:title>南京工业大学申报教师高级职务人员情况简表</dc:title>
</cp:coreProperties>
</file>