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208915</wp:posOffset>
                </wp:positionV>
                <wp:extent cx="1238250" cy="861695"/>
                <wp:effectExtent l="5080" t="5715" r="2152015" b="489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861840"/>
                        </a:xfrm>
                        <a:prstGeom prst="wedgeRectCallout">
                          <a:avLst>
                            <a:gd name="adj1" fmla="val 223537"/>
                            <a:gd name="adj2" fmla="val 106226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以办理入职手续时间为准，详细到月份，格式为：2007.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bd4b4" stroked="t" o:allowincell="f" style="position:absolute;margin-left:186.85pt;margin-top:-16.45pt;width:97.45pt;height:67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以办理入职手续时间为准，详细到月份，格式为：2007.06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-142875</wp:posOffset>
                </wp:positionV>
                <wp:extent cx="1238250" cy="656590"/>
                <wp:effectExtent l="5080" t="5080" r="5715" b="1162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56640"/>
                        </a:xfrm>
                        <a:prstGeom prst="wedgeRectCallout">
                          <a:avLst>
                            <a:gd name="adj1" fmla="val 32050"/>
                            <a:gd name="adj2" fmla="val 226597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博士研究生2012.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.65pt;margin-top:-11.25pt;width:97.45pt;height:5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博士研究生2012.12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南京工业大学教师高级职务申报人员情况简表（社会服务型）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一、基本情况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、申报人基本信息                          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276"/>
        <w:gridCol w:w="1134"/>
        <w:gridCol w:w="1276"/>
        <w:gridCol w:w="1606"/>
        <w:gridCol w:w="1229"/>
        <w:gridCol w:w="170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 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进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最高学历学位及取得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从事专业研究方向及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专业技术职务及聘任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聘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55905</wp:posOffset>
                      </wp:positionV>
                      <wp:extent cx="1833880" cy="257175"/>
                      <wp:effectExtent l="588010" t="9652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3840" cy="257040"/>
                              </a:xfrm>
                              <a:prstGeom prst="wedgeRectCallout">
                                <a:avLst>
                                  <a:gd name="adj1" fmla="val -82027"/>
                                  <a:gd name="adj2" fmla="val -8531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教学科研岗、科研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-2.9pt;margin-top:20.15pt;width:144.35pt;height:20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教学科研岗、科研岗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sz w:val="24"/>
              </w:rPr>
              <w:t>申报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申报类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社会服务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校教师资格证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任现职以来考核优秀年度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出国（境）研修情况（含海外引进人才的海外研修经历）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2194"/>
        <w:gridCol w:w="127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脱产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二、教学工作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任现职以来（近五年）课堂教学情况（包括本科生和研究生课程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1418"/>
        <w:gridCol w:w="226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年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课程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学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19075</wp:posOffset>
                      </wp:positionV>
                      <wp:extent cx="1747520" cy="811530"/>
                      <wp:effectExtent l="787400" t="769620" r="92964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811440"/>
                              </a:xfrm>
                              <a:prstGeom prst="wedgeRectCallout">
                                <a:avLst>
                                  <a:gd name="adj1" fmla="val -94875"/>
                                  <a:gd name="adj2" fmla="val -144287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课堂教学内容，课程名称和学时与课表保持一致，请勿填写标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78.85pt;margin-top:17.25pt;width:137.55pt;height:6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课堂教学内容，课程名称和学时与课表保持一致，请勿填写标时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26060</wp:posOffset>
                      </wp:positionV>
                      <wp:extent cx="2432685" cy="281940"/>
                      <wp:effectExtent l="5715" t="60769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32520" cy="281880"/>
                              </a:xfrm>
                              <a:prstGeom prst="wedgeRectCallout">
                                <a:avLst>
                                  <a:gd name="adj1" fmla="val -7768"/>
                                  <a:gd name="adj2" fmla="val 260583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本科、硕士、博士（三选一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6.45pt;margin-top:17.8pt;width:191.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本科、硕士、博士（三选一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bCs/>
          <w:sz w:val="24"/>
        </w:rPr>
        <w:t>4</w:t>
      </w:r>
      <w:r>
        <w:rPr>
          <w:rFonts w:ascii="楷体_GB2312" w:hAnsi="楷体_GB2312" w:eastAsia="楷体_GB2312"/>
          <w:b/>
          <w:bCs/>
          <w:sz w:val="24"/>
        </w:rPr>
        <w:t>、任现职以来主持市（厅）级以上教改项目情况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/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  <w:gridCol w:w="850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及项目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任现职以来获校级以上教学成果奖励情况                   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68"/>
        <w:gridCol w:w="1589"/>
        <w:gridCol w:w="1701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任现职以来独立指导研究生情况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26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3386455" cy="283210"/>
                      <wp:effectExtent l="5715" t="22733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6520" cy="283320"/>
                              </a:xfrm>
                              <a:prstGeom prst="wedgeRectCallout">
                                <a:avLst>
                                  <a:gd name="adj1" fmla="val 30912"/>
                                  <a:gd name="adj2" fmla="val -128027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必须为学校认定硕导或博导且为本人名下的学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3.9pt;margin-top:4.85pt;width:266.6pt;height:22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必须为学校认定硕导或博导且为本人名下的学生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sz w:val="24"/>
        </w:rPr>
        <w:t>7</w:t>
      </w:r>
      <w:r>
        <w:rPr/>
        <w:t>、任现职以来协助指导研究生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合作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、任现职以来作为第一指导教师指导研究生获获省部级以上奖励情况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19"/>
        <w:gridCol w:w="1843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被指导研究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楷体_GB2312" w:hAnsi="楷体_GB2312" w:eastAsia="楷体_GB2312"/>
          <w:b/>
          <w:sz w:val="24"/>
        </w:rPr>
        <w:t xml:space="preserve">三、科研工作  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任现职以来主持市（厅）级以上科研项目（纵向）情况（包括博士后项目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84455</wp:posOffset>
                      </wp:positionV>
                      <wp:extent cx="2883535" cy="336550"/>
                      <wp:effectExtent l="5715" t="92900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336600"/>
                              </a:xfrm>
                              <a:prstGeom prst="wedgeRectCallout">
                                <a:avLst>
                                  <a:gd name="adj1" fmla="val 42074"/>
                                  <a:gd name="adj2" fmla="val -321134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人才项目请勿在此处重复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1.65pt;margin-top:6.65pt;width:227pt;height:2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人才项目请勿在此处重复填写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任现职以来主持横向项目情况  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16535</wp:posOffset>
                      </wp:positionV>
                      <wp:extent cx="2971165" cy="471805"/>
                      <wp:effectExtent l="5715" t="37909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080" cy="471960"/>
                              </a:xfrm>
                              <a:prstGeom prst="wedgeRectCallout">
                                <a:avLst>
                                  <a:gd name="adj1" fmla="val 32925"/>
                                  <a:gd name="adj2" fmla="val -128467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项目经费须为个人主持且入学校账户的可提成经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60.2pt;margin-top:17.05pt;width:233.9pt;height:37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项目经费须为个人主持且入学校账户的可提成经费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1</w:t>
      </w:r>
      <w:r>
        <w:rPr>
          <w:rFonts w:ascii="楷体_GB2312" w:hAnsi="楷体_GB2312" w:eastAsia="楷体_GB2312"/>
          <w:b/>
          <w:sz w:val="24"/>
        </w:rPr>
        <w:t>、任现职以来制定行业技术标准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项）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701"/>
        <w:gridCol w:w="992"/>
        <w:gridCol w:w="19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标准名称及标准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已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任现职以来发表的论文代表作情况</w:t>
      </w:r>
      <w:r>
        <w:rPr>
          <w:rFonts w:ascii="楷体_GB2312" w:hAnsi="楷体_GB2312" w:eastAsia="楷体_GB2312"/>
          <w:sz w:val="24"/>
        </w:rPr>
        <w:t>（仅填写独立或第一作者或通讯作者正式发表的论文。申报正高人员不超过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篇、副高人员不超过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篇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701"/>
        <w:gridCol w:w="1701"/>
        <w:gridCol w:w="1843"/>
      </w:tblGrid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作者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年何月在何刊物发表</w:t>
            </w:r>
            <w:r>
              <w:rPr>
                <w:rFonts w:ascii="楷体_GB2312" w:hAnsi="楷体_GB2312" w:eastAsia="楷体_GB2312"/>
                <w:bCs/>
                <w:sz w:val="24"/>
              </w:rPr>
              <w:t>，起止页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类别：核心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权威</w:t>
            </w:r>
            <w:r>
              <w:rPr>
                <w:rFonts w:eastAsia="楷体_GB2312" w:ascii="楷体_GB2312" w:hAnsi="楷体_GB2312"/>
                <w:bCs/>
                <w:sz w:val="24"/>
              </w:rPr>
              <w:t>/SCI</w:t>
            </w:r>
            <w:r>
              <w:rPr>
                <w:rFonts w:ascii="楷体_GB2312" w:hAnsi="楷体_GB2312" w:eastAsia="楷体_GB2312"/>
                <w:bCs/>
                <w:sz w:val="24"/>
              </w:rPr>
              <w:t>（分区、</w:t>
            </w:r>
            <w:r>
              <w:rPr>
                <w:rFonts w:eastAsia="楷体_GB2312" w:ascii="楷体_GB2312" w:hAnsi="楷体_GB2312"/>
                <w:bCs/>
                <w:sz w:val="24"/>
              </w:rPr>
              <w:t>IF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/>
              <w:t xml:space="preserve"> </w:t>
            </w:r>
            <w:r>
              <w:rPr>
                <w:rFonts w:eastAsia="楷体_GB2312" w:ascii="楷体_GB2312" w:hAnsi="楷体_GB2312"/>
                <w:bCs/>
                <w:sz w:val="24"/>
              </w:rPr>
              <w:t>SSCI</w:t>
            </w:r>
            <w:r>
              <w:rPr>
                <w:rFonts w:ascii="楷体_GB2312" w:hAnsi="楷体_GB2312" w:eastAsia="楷体_GB2312"/>
                <w:bCs/>
                <w:sz w:val="24"/>
              </w:rPr>
              <w:t>、</w:t>
            </w:r>
            <w:r>
              <w:rPr>
                <w:rFonts w:eastAsia="楷体_GB2312" w:ascii="楷体_GB2312" w:hAnsi="楷体_GB2312"/>
                <w:bCs/>
                <w:sz w:val="24"/>
              </w:rPr>
              <w:t>A&amp;HCI</w:t>
            </w:r>
            <w:r>
              <w:rPr>
                <w:rFonts w:ascii="楷体_GB2312" w:hAnsi="楷体_GB2312" w:eastAsia="楷体_GB2312"/>
                <w:bCs/>
                <w:sz w:val="24"/>
              </w:rPr>
              <w:t>等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1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99085</wp:posOffset>
                      </wp:positionV>
                      <wp:extent cx="3256280" cy="1918970"/>
                      <wp:effectExtent l="5080" t="632460" r="505079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1918800"/>
                              </a:xfrm>
                              <a:prstGeom prst="wedgeRectCallout">
                                <a:avLst>
                                  <a:gd name="adj1" fmla="val 33402"/>
                                  <a:gd name="adj2" fmla="val -8243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示例格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单独一作、共同一作2/2、单独通讯作者、共同通讯作者1/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6.85pt;margin-top:23.55pt;width:256.35pt;height:151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示例格式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单独一作、共同一作2/2、单独通讯作者、共同通讯作者1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565150</wp:posOffset>
                      </wp:positionV>
                      <wp:extent cx="2146300" cy="718820"/>
                      <wp:effectExtent l="5080" t="927100" r="173037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718920"/>
                              </a:xfrm>
                              <a:prstGeom prst="wedgeRectCallout">
                                <a:avLst>
                                  <a:gd name="adj1" fmla="val -28995"/>
                                  <a:gd name="adj2" fmla="val -17650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SCI期刊请标注ISSN号，外文刊物名称一律用缩写。请按照文章发表时间由近及远顺序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列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8.1pt;margin-top:44.5pt;width:168.95pt;height:56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SCI期刊请标注ISSN号，外文刊物名称一律用缩写。请按照文章发表时间由近及远顺序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列出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任现职以来出版论著情况（不含教材）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1560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著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任现职以来获得市（厅）级以上科研成果奖励情况（不含论文奖）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2410"/>
        <w:gridCol w:w="1701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任现职以来作为第一发明人获得知识产权情况（限已授权，且不超过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项）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47"/>
        <w:gridCol w:w="1701"/>
        <w:gridCol w:w="1843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知识产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222250</wp:posOffset>
                      </wp:positionV>
                      <wp:extent cx="3256280" cy="255270"/>
                      <wp:effectExtent l="5080" t="63246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255240"/>
                              </a:xfrm>
                              <a:prstGeom prst="wedgeRectCallout">
                                <a:avLst>
                                  <a:gd name="adj1" fmla="val -14782"/>
                                  <a:gd name="adj2" fmla="val -293532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成果名称和日期等请与证书保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30.85pt;margin-top:17.5pt;width:256.35pt;height:20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成果名称和日期等请与证书保持一致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6</w:t>
      </w:r>
      <w:r>
        <w:rPr>
          <w:rFonts w:ascii="楷体_GB2312" w:hAnsi="楷体_GB2312" w:eastAsia="楷体_GB2312"/>
          <w:b/>
          <w:bCs/>
          <w:sz w:val="24"/>
        </w:rPr>
        <w:t>、作为第一完成人技术成果转化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560"/>
        <w:gridCol w:w="1559"/>
      </w:tblGrid>
      <w:tr>
        <w:trPr>
          <w:trHeight w:val="41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技术或专利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 xml:space="preserve">四、人才项目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7</w:t>
      </w:r>
      <w:r>
        <w:rPr>
          <w:rFonts w:ascii="楷体_GB2312" w:hAnsi="楷体_GB2312" w:eastAsia="楷体_GB2312"/>
          <w:b/>
          <w:sz w:val="24"/>
        </w:rPr>
        <w:t>、任现职以来入选市（厅）以上人才工程（项目）情况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08"/>
        <w:gridCol w:w="2160"/>
        <w:gridCol w:w="1551"/>
        <w:gridCol w:w="1559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时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布单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>五、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本人申报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报人签名：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六、相关结果                      【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人才资源部审核意见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审核人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（公章）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行专家鉴定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4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民意测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院推荐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学科评议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评审委员会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注：本表须</w:t>
      </w:r>
      <w:r>
        <w:rPr>
          <w:rFonts w:eastAsia="楷体_GB2312" w:ascii="楷体_GB2312" w:hAnsi="楷体_GB2312"/>
          <w:b/>
          <w:w w:val="90"/>
          <w:sz w:val="24"/>
          <w:szCs w:val="24"/>
        </w:rPr>
        <w:t>A3</w:t>
      </w:r>
      <w:r>
        <w:rPr>
          <w:rFonts w:ascii="楷体_GB2312" w:hAnsi="楷体_GB2312" w:eastAsia="楷体_GB2312"/>
          <w:b/>
          <w:w w:val="90"/>
          <w:sz w:val="24"/>
          <w:szCs w:val="24"/>
        </w:rPr>
        <w:t>纸正反打印，其中第一至四项由申报人填写，相关职能部门审核，第六项由人才资源部填写。</w:t>
      </w:r>
    </w:p>
    <w:p>
      <w:pPr>
        <w:pStyle w:val="Normal"/>
        <w:spacing w:lineRule="exact" w:line="380"/>
        <w:ind w:firstLine="437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eastAsia="楷体_GB2312" w:ascii="楷体_GB2312" w:hAnsi="楷体_GB2312"/>
          <w:b/>
          <w:w w:val="90"/>
          <w:sz w:val="24"/>
          <w:szCs w:val="24"/>
        </w:rPr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1:00Z</dcterms:created>
  <dc:creator>MC SYSTEM</dc:creator>
  <dc:description/>
  <dc:language>en-US</dc:language>
  <cp:lastModifiedBy>5681</cp:lastModifiedBy>
  <dcterms:modified xsi:type="dcterms:W3CDTF">2018-08-31T03:21:00Z</dcterms:modified>
  <cp:revision>2</cp:revision>
  <dc:subject/>
  <dc:title>南京工业大学申报教师高级职务人员情况简表</dc:title>
</cp:coreProperties>
</file>