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/>
      </w:pPr>
      <w:r>
        <w:rPr/>
        <w:t>南京工业大学申报教师高级职务人员思想品德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5"/>
        <w:gridCol w:w="1759"/>
        <w:gridCol w:w="1210"/>
        <w:gridCol w:w="1239"/>
        <w:gridCol w:w="526"/>
        <w:gridCol w:w="525"/>
        <w:gridCol w:w="524"/>
        <w:gridCol w:w="527"/>
        <w:gridCol w:w="670"/>
      </w:tblGrid>
      <w:tr>
        <w:trPr>
          <w:trHeight w:val="61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院（部门）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担任本科生班主任、导师情况</w:t>
            </w:r>
          </w:p>
        </w:tc>
        <w:tc>
          <w:tcPr>
            <w:tcW w:w="71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师德、教书育人获奖或处分情况</w:t>
            </w:r>
          </w:p>
        </w:tc>
        <w:tc>
          <w:tcPr>
            <w:tcW w:w="7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学生评价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同行评价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（部门）思想品德考核组评价</w:t>
            </w:r>
          </w:p>
        </w:tc>
      </w:tr>
      <w:tr>
        <w:trPr>
          <w:trHeight w:val="390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等级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240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良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差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表现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坚持党的基本路线，忠诚党和人民的教育事业，宣传贯彻党的路线方针政策，参加时政学习和校、院组织的集体活动，投身学校的教育教学改革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德表现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遵守法律法规及学校规章制度，遵守社会公德、职业道德和家庭美德，热爱集体，学术诚信，廉洁从教，举止文明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岗位表现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严格履行岗位职责，坚持科学思想和科学精神，坚持学术民主，追踪学科前沿，严谨治学，从严执教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育人表现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坚持教书育人，关爱学生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尊重学生的人格和权利，在教学科研中渗透思想政治教育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基层党委（党工委、党总支）意见</w:t>
            </w:r>
          </w:p>
        </w:tc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  <w:r>
              <w:rPr>
                <w:b/>
                <w:bCs/>
                <w:sz w:val="24"/>
              </w:rPr>
              <w:t>负责人签名</w:t>
            </w:r>
          </w:p>
          <w:p>
            <w:pPr>
              <w:pStyle w:val="Normal"/>
              <w:ind w:firstLine="49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4457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84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综合评价意见</w:t>
            </w:r>
          </w:p>
        </w:tc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1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思想品德考核领导小组负责人签名</w:t>
            </w:r>
          </w:p>
          <w:p>
            <w:pPr>
              <w:pStyle w:val="Normal"/>
              <w:ind w:firstLine="243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2:00Z</dcterms:created>
  <dc:creator>Legend User</dc:creator>
  <dc:description/>
  <cp:keywords/>
  <dc:language>en-US</dc:language>
  <cp:lastModifiedBy>金俊阳</cp:lastModifiedBy>
  <cp:lastPrinted>2005-05-23T14:09:00Z</cp:lastPrinted>
  <dcterms:modified xsi:type="dcterms:W3CDTF">2016-04-08T09:34:00Z</dcterms:modified>
  <cp:revision>5</cp:revision>
  <dc:subject/>
  <dc:title>南京工业大学申报教师高级职务人员思想品德考核表</dc:title>
</cp:coreProperties>
</file>